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</w:t>
      </w:r>
      <w:r>
        <w:rPr>
          <w:szCs w:val="28"/>
        </w:rPr>
        <w:t>Проект</w:t>
        <w:tab/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носится Губернатор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Мурм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Heading2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Heading2"/>
        <w:rPr>
          <w:szCs w:val="48"/>
        </w:rPr>
      </w:pPr>
      <w:r>
        <w:rPr>
          <w:szCs w:val="48"/>
        </w:rPr>
        <w:t>З А К О 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TextBody"/>
        <w:rPr>
          <w:b w:val="false"/>
          <w:b w:val="false"/>
          <w:sz w:val="24"/>
          <w:szCs w:val="48"/>
        </w:rPr>
      </w:pPr>
      <w:r>
        <w:rPr>
          <w:b w:val="false"/>
          <w:sz w:val="24"/>
          <w:szCs w:val="4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В  ЗАКОН МУРМАНСКОЙ ОБЛАСТИ 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"О ГОСУДАРСТВЕННОЙ СОЦИАЛЬНОЙ ПОМОЩИ В МУРМАНСКОЙ ОБЛАСТИ"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23.12.2004 № 549-01-ЗМО </w:t>
      </w:r>
      <w:r>
        <w:rPr>
          <w:bCs/>
        </w:rPr>
        <w:t>"</w:t>
      </w:r>
      <w:r>
        <w:rPr/>
        <w:t>О государственной социальной помощи в Мурманской области</w:t>
      </w:r>
      <w:r>
        <w:rPr>
          <w:bCs/>
        </w:rPr>
        <w:t>"</w:t>
      </w:r>
      <w:r>
        <w:rPr/>
        <w:t xml:space="preserve"> (с последующими изменениями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Статью 1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</w:t>
      </w:r>
      <w:r>
        <w:rPr/>
        <w:t>социальный контракт - соглашение, которое заключено между гражданином и государственным областным учреждением, подведомственным исполнительному органу государственной власти Мурманской области, осуществляющему функции в сферах социально-трудовых отношений и социального развития (далее – уполномоченный орган), по месту жительства или месту пребывания гражданина, и в соответствии с которым уполномоченный орган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социальной адаптации - разработанные уполномоченным органом совместно с гражданином мероприятия, которые направлены на преодоление им трудной жизненной ситуации, определенной в соответствии с законодательством Российской Федерации, и включают в себя виды, объем и порядок реализации этих мероприятий.</w:t>
      </w:r>
      <w:r>
        <w:rPr>
          <w:bCs/>
        </w:rPr>
        <w:t>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статье 4.1 слова </w:t>
      </w:r>
      <w:r>
        <w:rPr>
          <w:bCs/>
        </w:rPr>
        <w:t>"</w:t>
      </w:r>
      <w:r>
        <w:rPr/>
        <w:t>подведомственным ему государственным областным учреждениям (далее - уполномоченные органы)</w:t>
      </w:r>
      <w:r>
        <w:rPr>
          <w:bCs/>
        </w:rPr>
        <w:t>" заменить словами "уполномоченным органам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Статью 5 после слова </w:t>
      </w:r>
      <w:r>
        <w:rPr>
          <w:bCs/>
        </w:rPr>
        <w:t>"</w:t>
      </w:r>
      <w:r>
        <w:rPr/>
        <w:t>помощь</w:t>
      </w:r>
      <w:r>
        <w:rPr>
          <w:bCs/>
        </w:rPr>
        <w:t>"</w:t>
      </w:r>
      <w:r>
        <w:rPr/>
        <w:t xml:space="preserve"> дополнить словами </w:t>
      </w:r>
      <w:r>
        <w:rPr>
          <w:bCs/>
        </w:rPr>
        <w:t>"</w:t>
      </w:r>
      <w:r>
        <w:rPr/>
        <w:t>, в том числе на основании социального контракта,</w:t>
      </w:r>
      <w:r>
        <w:rPr>
          <w:bCs/>
        </w:rPr>
        <w:t>"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В пункте 2 статьи 6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абзац первый после слова </w:t>
      </w:r>
      <w:r>
        <w:rPr>
          <w:bCs/>
        </w:rPr>
        <w:t>"</w:t>
      </w:r>
      <w:r>
        <w:rPr/>
        <w:t>помощь</w:t>
      </w:r>
      <w:r>
        <w:rPr>
          <w:bCs/>
        </w:rPr>
        <w:t>"</w:t>
      </w:r>
      <w:r>
        <w:rPr/>
        <w:t xml:space="preserve"> дополнить словами </w:t>
      </w:r>
      <w:r>
        <w:rPr>
          <w:bCs/>
        </w:rPr>
        <w:t>"</w:t>
      </w:r>
      <w:r>
        <w:rPr/>
        <w:t>(за исключением случаев оказания государственной социальной помощи на основании социального контракта)</w:t>
      </w:r>
      <w:r>
        <w:rPr>
          <w:bCs/>
        </w:rPr>
        <w:t>"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абзац второй после слова </w:t>
      </w:r>
      <w:r>
        <w:rPr>
          <w:bCs/>
        </w:rPr>
        <w:t>"</w:t>
      </w:r>
      <w:r>
        <w:rPr/>
        <w:t>года</w:t>
      </w:r>
      <w:r>
        <w:rPr>
          <w:bCs/>
        </w:rPr>
        <w:t>"</w:t>
      </w:r>
      <w:r>
        <w:rPr/>
        <w:t xml:space="preserve"> дополнить словами </w:t>
      </w:r>
      <w:r>
        <w:rPr>
          <w:bCs/>
        </w:rPr>
        <w:t>"</w:t>
      </w:r>
      <w:r>
        <w:rPr/>
        <w:t>(за исключением случаев оказания государственной социальной помощи на основании социального контракта)</w:t>
      </w:r>
      <w:r>
        <w:rPr>
          <w:bCs/>
        </w:rPr>
        <w:t>"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</w:t>
      </w:r>
      <w:hyperlink r:id="rId3">
        <w:r>
          <w:rPr>
            <w:rStyle w:val="InternetLink"/>
          </w:rPr>
          <w:t>Дополнить</w:t>
        </w:r>
      </w:hyperlink>
      <w:r>
        <w:rPr/>
        <w:t xml:space="preserve"> статьей 8.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"</w:t>
      </w:r>
      <w:r>
        <w:rPr/>
        <w:t>Статья 8.1. Предоставление адресной государственной социальной помощи на основании социального контра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Адресная государственная социальная помощь на основании социального контракта оказывается гражданам, указанным в статье 5 настоящего Закона, в целях стимулирования их активных действий по преодолению трудной жизнен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 социальном контракте должны быть установ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мет социаль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ава и обязанности граждан и уполномоченного органа при оказании адресной государственной социаль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иды и размер адресной государственной социаль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орядок оказания адресной государственной социальной помощи на основании социаль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рок действия социаль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порядок изменения и основания прекращения социального контр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 социальному контракту прилагается программа социальной адаптации, которой предусматриваются обязательные для реализации получателями адресной государственной социальной помощи мероприятия. К таким мероприятиям, в частности,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оиск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охождение профессиональной подготовки, переподгот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существление индивидуальной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едение личного подсоб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существление иных мероприятий, направленных на преодоление гражданином трудной жизнен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Уполномоченные органы при оказании адресной государственной социальной помощи на основании социального контракта взаимодействуют с органами службы занятости населения, органами исполнительной власти Мурманской области, органами местного самоуправления в целях содействия в реализации получателями адресной  государственной социальной помощи мероприятий, предусмотренных программой социальной адап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ограмма социальной адаптации устанавливается на срок действия социального контр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оциальный контракт с прилагаемой к нему программой социальной адаптации подписывается заявителем и руководителем уполномоченного органа по месту жительства или месту пребывания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Адресная государственная социальная помощь на основании социального контракта назначается на срок от трех месяцев до одного года исходя из содержания программы социальной адаптации. Данный срок может быть продлен уполномоченным органом в соответствии с Порядком назначения адресной государственной социальной помощи на основании социального контракта. Порядок назначения адресной государственной социальной помощи на основании социального контракта, мониторинга ее оказания, а также форма социального контракта, устанавливается Правительством Мурма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Оказание адресной государственной социальной помощи на основании социального контракта не влечет за собой прекращение оказания адресной  государственной социальной помощи в соответствии с настоящей главой без социального контракта или отказ в назначении адресной государственной социальной помощи.</w:t>
      </w:r>
      <w:r>
        <w:rPr>
          <w:bCs/>
        </w:rPr>
        <w:t>"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ункт 2 статьи 10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"</w:t>
      </w:r>
      <w:r>
        <w:rPr/>
        <w:t>Уполномоченный орган в одностороннем порядке может прекратить оказание государственной социальной помощи на основании социального контракта в случае невыполнения ее получателями мероприятий, предусмотренных программой социальной адаптации.</w:t>
      </w:r>
      <w:r>
        <w:rPr>
          <w:bCs/>
        </w:rPr>
        <w:t>"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both"/>
        <w:rPr/>
      </w:pPr>
      <w:r>
        <w:rPr/>
        <w:t>Мурманской области                                                                                                  М.В. КОВТУ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Пояснительная записка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к проекту закона Мурманской области «О внесении изменений в Закон Мурманской области «О государственной социальной помощи в Мурманской области»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ект закона Мурманской области разработан в целях приведения законодательства Мурманской области в соответствие с Федеральным законом от 17.07.99 № 178-ФЗ «О государственной социальной помощи» (ред. от 25.12.2012), в соответствии с которым субъекты Российской Федерации наделены полномочием на оказание государственной социальной помощи на основании социального контракта.</w:t>
      </w:r>
    </w:p>
    <w:p>
      <w:pPr>
        <w:pStyle w:val="Normal"/>
        <w:ind w:firstLine="709"/>
        <w:jc w:val="both"/>
        <w:rPr/>
      </w:pPr>
      <w:r>
        <w:rPr/>
        <w:t>Законопроектом предлагается установить правовые основы для оказания государственной социальной помощи малоимущим гражданам на основании социального контракта, заключаемого между малоимущим гражданином и уполномоченным органом по месту жительства или пребывания гражданина.</w:t>
      </w:r>
    </w:p>
    <w:p>
      <w:pPr>
        <w:pStyle w:val="Normal"/>
        <w:ind w:firstLine="709"/>
        <w:jc w:val="both"/>
        <w:rPr/>
      </w:pPr>
      <w:r>
        <w:rPr/>
        <w:t>Указанный контракт заключается на основании программы социальной адаптации, разработанной уполномоченным органом совместно с гражданином и включающей комплекс мер по выводу семьи из трудной жизненной ситуации.</w:t>
      </w:r>
    </w:p>
    <w:p>
      <w:pPr>
        <w:pStyle w:val="Normal"/>
        <w:ind w:firstLine="709"/>
        <w:jc w:val="both"/>
        <w:rPr/>
      </w:pPr>
      <w:r>
        <w:rPr/>
        <w:t>Получатели государственной социальной помощи берут на себя обязательства по выполнению мероприятий программы социальной адаптации, в том числе по поиску работы, профессиональному обучению, развитию подсобного хозяйства, осуществлению индивидуальной трудовой деятельности по производству товаров и услуг и т.д.</w:t>
      </w:r>
    </w:p>
    <w:p>
      <w:pPr>
        <w:pStyle w:val="Normal"/>
        <w:ind w:firstLine="709"/>
        <w:jc w:val="both"/>
        <w:rPr/>
      </w:pPr>
      <w:r>
        <w:rPr/>
        <w:t>Уполномоченный орган обязуется оказывать поддержку в виде денежных выплат (единовременных или ежемесячных), предоставления социальных услуг, жизненно необходимых товаров, содействия профессиональной переподготовке и трудоустройству.</w:t>
      </w:r>
    </w:p>
    <w:p>
      <w:pPr>
        <w:pStyle w:val="Normal"/>
        <w:ind w:firstLine="709"/>
        <w:jc w:val="both"/>
        <w:rPr/>
      </w:pPr>
      <w:r>
        <w:rPr/>
        <w:t>Социальный контракт с прилагаемой программой социальной адаптации подписывается гражданином и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/>
        <w:t>Получателями государственной социальной помощи на основе социального контракта являются малоимущие граждане, имеющие право на получение государственной социальной помощи в соответствии с Законом Мурманской области «О государственной социальной помощи в Мурманской области».</w:t>
      </w:r>
    </w:p>
    <w:p>
      <w:pPr>
        <w:pStyle w:val="Normal"/>
        <w:ind w:firstLine="709"/>
        <w:jc w:val="both"/>
        <w:rPr/>
      </w:pPr>
      <w:r>
        <w:rPr/>
        <w:t>Для получения государственной социальной помощи на основе социального контракта граждане предоставляют сведения о доходах, мерах социальной поддержки, предоставляемых гражданину и членам его семьи, принадлежащем гражданину (его семье) имуществе на праве собственности.</w:t>
      </w:r>
    </w:p>
    <w:p>
      <w:pPr>
        <w:pStyle w:val="Normal"/>
        <w:ind w:firstLine="709"/>
        <w:jc w:val="both"/>
        <w:rPr/>
      </w:pPr>
      <w:r>
        <w:rPr/>
        <w:t>Период оказания государственной социальной помощи предусматривается установить от 3 месяцев до 1 года с учетом содержания программы социальной адаптации. При этом  оказание государственной социальной помощи на основе социального контракта не влечет прекращения или отказа в назначении государственной социальной помощи, предоставляемой в соответствии с Законом Мурманской области «О государственной социальной помощи в Мурманской области» без заключения социального контракта.</w:t>
      </w:r>
    </w:p>
    <w:p>
      <w:pPr>
        <w:pStyle w:val="Normal"/>
        <w:ind w:firstLine="709"/>
        <w:jc w:val="both"/>
        <w:rPr/>
      </w:pPr>
      <w:r>
        <w:rPr/>
        <w:t>На территории региона оказание адресной государственной социальной помощи на основе социального контракта осуществляется с 2011 года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ие проекта закона Мурманской области «О внесении изменений в Закон Мурманской области «О государственной социальной помощи в Мурманской области» не повлечет дополнительных расходов областного бюдже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инансово-экономическое обоснование</w:t>
      </w:r>
    </w:p>
    <w:p>
      <w:pPr>
        <w:pStyle w:val="ConsPlusTitle"/>
        <w:ind w:firstLine="540"/>
        <w:jc w:val="center"/>
        <w:rPr/>
      </w:pPr>
      <w:r>
        <w:rPr/>
        <w:t xml:space="preserve">к проекту закона Мурманской области </w:t>
      </w:r>
      <w:r>
        <w:rPr>
          <w:bCs w:val="false"/>
        </w:rPr>
        <w:t>«О внесении  изменений в Закон Мурманской области «О государственной социальной помощи в Мурманской области»</w:t>
      </w:r>
    </w:p>
    <w:p>
      <w:pPr>
        <w:pStyle w:val="ConsPlusTitle"/>
        <w:ind w:firstLine="540"/>
        <w:jc w:val="center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ие проекта закона Мурманской области «О внесении изменений в Закон Мурманской области «О государственной социальной помощи в Мурманской области» не повлечет дополнительных расходов средств областного бюдже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bCs w:val="false"/>
        </w:rPr>
        <w:t>«О внесении  изменений в Закон Мурманской области «О государственной социальной помощи в Мурманской области»</w:t>
      </w:r>
    </w:p>
    <w:p>
      <w:pPr>
        <w:pStyle w:val="ConsPlusTitle"/>
        <w:ind w:firstLine="540"/>
        <w:jc w:val="center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ие проекта Закона Мурманской области «О внесении изменений в Закон Мурманской области «О государственной социальной помощи в Мурманской области» потребует принятия постановлений Правительства Мурманской области, определяющих порядок назначения адресной государственной социальной помощи на основании социального контракта, мониторинга ее оказания, а также форму социального контракта.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jc w:val="center"/>
      <w:outlineLvl w:val="1"/>
    </w:pPr>
    <w:rPr>
      <w:b/>
      <w:bCs/>
      <w:sz w:val="4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b/>
      <w:bCs/>
      <w:sz w:val="48"/>
      <w:szCs w:val="24"/>
    </w:rPr>
  </w:style>
  <w:style w:type="character" w:styleId="1">
    <w:name w:val=" Знак Знак1"/>
    <w:qFormat/>
    <w:rPr>
      <w:b/>
      <w:bCs/>
      <w:sz w:val="32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82159214E7EDC253277B5D32C5569668DD296D7F12A351EE4CD83BA3ABFABsAd6N" TargetMode="External"/><Relationship Id="rId3" Type="http://schemas.openxmlformats.org/officeDocument/2006/relationships/hyperlink" Target="consultantplus://offline/ref=FA7A96692ABAD9A6E5FDAD52410D5A1D60F95A05DB6C2DE557BFD42638V9X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0:00Z</dcterms:created>
  <dc:creator>Burmistrova</dc:creator>
  <dc:description/>
  <cp:keywords/>
  <dc:language>en-US</dc:language>
  <cp:lastModifiedBy>Гомиловская Е.Г.</cp:lastModifiedBy>
  <cp:lastPrinted>2013-03-22T09:22:00Z</cp:lastPrinted>
  <dcterms:modified xsi:type="dcterms:W3CDTF">2013-04-05T08:32:00Z</dcterms:modified>
  <cp:revision>14</cp:revision>
  <dc:subject/>
  <dc:title>25 декабря 2012 года N 258-ФЗ</dc:title>
</cp:coreProperties>
</file>